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;仿宋"/>
          <w:sz w:val="44"/>
          <w:szCs w:val="44"/>
        </w:rPr>
      </w:pPr>
      <w:r>
        <w:rPr>
          <w:rFonts w:ascii="???????;Times New Roman" w:hAnsi="???????;Times New Roman" w:cs="仿宋_GB2312;仿宋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9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临汾经济开发区管理委员会财政金融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专项债券申报咨询服务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临汾经济开发区财政金融部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刘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222391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</w:t>
            </w:r>
            <w:r>
              <w:rPr>
                <w:rFonts w:ascii="仿宋" w:hAnsi="仿宋" w:cs="仿宋" w:eastAsia="仿宋"/>
                <w:szCs w:val="21"/>
              </w:rPr>
              <w:t>性质：事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人员情况：共有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名工作人员；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、单位主要职责：</w:t>
            </w:r>
            <w:r>
              <w:rPr>
                <w:rFonts w:ascii="仿宋" w:hAnsi="仿宋" w:cs="仿宋" w:eastAsia="仿宋"/>
                <w:szCs w:val="21"/>
              </w:rPr>
              <w:t>贯彻执行国家财政、金融、国有资产监管方针政策和各项财会政策；负责编制、实施年度财政预、决算工作，管理和监督各项财政收支；协调筹措各类建设资金；负责土地出让收入及使用管理，负责非税收入管理和会计管理工作；负责工程建设项目预、决算管理工作；负责地方性债务管理工作；负责国有资产监督管理工作；负责全区审计工作；负责国库集中支付工作；推动投融资平台建设，拟定并执行年度投融资计划，协调各类金融资本机构；负责小额贷款公司、担保公司和管委会下属国有企业监管；负责区内财政资金使用决策评估、投资评审、绩效评价等工作；负责积极审查申报争取世行、亚行外国政府及国内商业银行贷款项目，及时向领导汇报外资项目资金使用、工程进展情况。组织外国贷款项目转贷协议的签订工作、落实贷款债务；按照国家规定，严格外资项目财务管理，编制所管项目的还本付息计划、项目年度财务计划、配套资金使用计划；负责上报外资各项的财务决算，组织各项的招标、评标等工作。审查和上报各项目的采购计划、工程验收、提款报帐、财务检查工作。承办党工委、管委会交办的其他事项；对接市财政局、市国资委、市政府金融工作办公室、市国有资产管理中心、市审计局、市银监局、市人行等有关部门完成有关部门交办的工作任务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需用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0000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元进行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专项债券申报咨询服务费的支付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，通过委托专业机构出具方案，确保政府专项债的顺利申请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确保政府专项债的顺利申请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单位财务管理制度、业务管理制度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0.1.1-2020.12.31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根据实际工作需要正常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 w:bidi="ar"/>
              </w:rPr>
              <w:t>咨询服务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0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40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 w:bidi="ar"/>
              </w:rPr>
              <w:t>年初预算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;仿宋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办事效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确保政府专项债的顺利申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委托机构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机构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机构服务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咨询服务费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0000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工作开展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保障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机构服务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Administrator</cp:lastModifiedBy>
  <cp:lastPrinted>2020-06-30T09:35:00Z</cp:lastPrinted>
  <dcterms:modified xsi:type="dcterms:W3CDTF">2020-06-30T01:41:20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