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临汾开发区部门预算项目支出绩效目标</w:t>
      </w:r>
    </w:p>
    <w:p>
      <w:pPr>
        <w:pStyle w:val="Style16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申报表</w:t>
      </w:r>
    </w:p>
    <w:tbl>
      <w:tblPr>
        <w:tblW w:w="9179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3"/>
        <w:gridCol w:w="2428"/>
        <w:gridCol w:w="1469"/>
        <w:gridCol w:w="1861"/>
        <w:gridCol w:w="436"/>
        <w:gridCol w:w="57"/>
        <w:gridCol w:w="1365"/>
      </w:tblGrid>
      <w:tr>
        <w:trPr>
          <w:trHeight w:val="413" w:hRule="atLeast"/>
        </w:trPr>
        <w:tc>
          <w:tcPr>
            <w:tcW w:w="9179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预算单位（盖章）临汾经济开发区管理委员会财政金融部</w:t>
            </w:r>
          </w:p>
        </w:tc>
      </w:tr>
      <w:tr>
        <w:trPr>
          <w:trHeight w:val="2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财政专网租赁费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经常性项目</w:t>
            </w:r>
          </w:p>
        </w:tc>
      </w:tr>
      <w:tr>
        <w:trPr>
          <w:trHeight w:val="26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郑娜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23916</w:t>
            </w:r>
          </w:p>
        </w:tc>
      </w:tr>
      <w:tr>
        <w:trPr>
          <w:trHeight w:val="223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6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6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21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6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236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9" w:hRule="atLeast"/>
        </w:trPr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单位性质：事业；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人员情况：实有人数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人；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单位主要职责：贯彻执行国家财政、金融、国有资产监管方针政策和各项财会政策；负责编制、实施年度财政预、决算工作，管理和监督各项财政收支；协调筹措各类建设资金；负责土地出让收入及使用管理，负责非税收入管理和会计管理工作；负责工程建设项目预、决算管理工作；负责地方性债务管理工作；负责国有资产监督管理工作；负责全区审计工作；负责国库集中支付工作；推动投融资平台建设，拟定并执行年度投融资计划，协调各类金融资本机构；负责小额贷款公司、担保公司和管委会下属国有企业监管；负责区内财政资金使用决策评估、投资评审、绩效评价等工作；负责积极审查申报争取世行、亚行外国政府及国内商业银行贷款项目，及时向领导汇报外资项目资金使用、工程进展情况。组织外国贷款项目转贷协议的签订工作、落实贷款债务；按照</w:t>
            </w:r>
            <w:r>
              <w:rPr>
                <w:rFonts w:ascii="仿宋_GB2312;仿宋" w:hAnsi="仿宋_GB2312;仿宋"/>
                <w:sz w:val="18"/>
                <w:szCs w:val="18"/>
              </w:rPr>
              <w:t>国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家规定，严格外资项目财务管理，编制所管项目的还本付息计划、项目年度财务计划、配套资金使用计划；负责上报外资各项的财务决算，组织各项的招标、评标等工作。审查和上报各项目的采购计划、工程验收、提款报帐、财务检查工作。承办党工委、管委会交办的其他事项；对接市财政局、市国资委、市政府金融工作办公室、市国有资产管理中心、市审计局、市银监局、市人行等有关部门完成有关部门交办的工作任务。</w:t>
            </w:r>
          </w:p>
        </w:tc>
      </w:tr>
      <w:tr>
        <w:trPr>
          <w:trHeight w:val="31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项目资金来源为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年财政拨款，项目主要内容为财政专网费。</w:t>
            </w:r>
          </w:p>
        </w:tc>
      </w:tr>
      <w:tr>
        <w:trPr>
          <w:trHeight w:val="324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年初预算临开财预【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】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号，日常工作需要。</w:t>
            </w:r>
          </w:p>
        </w:tc>
      </w:tr>
      <w:tr>
        <w:trPr>
          <w:trHeight w:val="31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为了提高财政金融部业务工作效率，满足办公需要。</w:t>
            </w:r>
          </w:p>
        </w:tc>
      </w:tr>
      <w:tr>
        <w:trPr>
          <w:trHeight w:val="34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根据工作需要以及管委会安排的其他工作要求制定政府采购计划，并报上级审核批复，严格履行政府采购制度。</w:t>
            </w:r>
          </w:p>
        </w:tc>
      </w:tr>
      <w:tr>
        <w:trPr>
          <w:trHeight w:val="26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全年</w:t>
            </w:r>
          </w:p>
        </w:tc>
      </w:tr>
      <w:tr>
        <w:trPr>
          <w:trHeight w:val="3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根据财政金融部专网业务工作需要实施</w:t>
            </w:r>
          </w:p>
        </w:tc>
      </w:tr>
      <w:tr>
        <w:trPr>
          <w:trHeight w:val="127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18"/>
                <w:szCs w:val="18"/>
                <w:lang w:bidi="ar"/>
              </w:rPr>
              <w:t>具体项目支出明细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08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18"/>
                <w:szCs w:val="18"/>
                <w:lang w:bidi="ar"/>
              </w:rPr>
              <w:t>财政专网租赁费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1.6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122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08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.6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41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Style16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eastAsia="Times New Roman" w:cs="仿宋_GB2312;仿宋" w:ascii="???????;Times New Roman" w:hAnsi="???????;Times New Roman"/>
          <w:sz w:val="44"/>
          <w:szCs w:val="44"/>
        </w:rPr>
      </w:r>
    </w:p>
    <w:p>
      <w:pPr>
        <w:pStyle w:val="Style16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eastAsia="Times New Roman" w:cs="仿宋_GB2312;仿宋" w:ascii="???????;Times New Roman" w:hAnsi="???????;Times New Roman"/>
          <w:sz w:val="44"/>
          <w:szCs w:val="44"/>
        </w:rPr>
      </w:r>
    </w:p>
    <w:p>
      <w:pPr>
        <w:pStyle w:val="Normal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eastAsia="Times New Roman" w:cs="仿宋_GB2312;仿宋" w:ascii="???????;Times New Roman" w:hAnsi="???????;Times New Roman"/>
          <w:sz w:val="44"/>
          <w:szCs w:val="44"/>
        </w:rPr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cs="仿宋_GB2312;仿宋" w:eastAsia="方正小标宋简体;微软雅黑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提高办事效率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 xml:space="preserve"> 保证网络正常使用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租赁网络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网络通畅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故障处理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财政专网租赁费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社会服务水平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提升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租赁年限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年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受益对象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于等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Style16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6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6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拼多多</cp:lastModifiedBy>
  <cp:lastPrinted>2020-06-29T08:47:00Z</cp:lastPrinted>
  <dcterms:modified xsi:type="dcterms:W3CDTF">2020-06-30T02:01:01Z</dcterms:modified>
  <cp:revision>54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