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国库集中支付软件维护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临汾经济开发区财政金融部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单位性质：事业；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人员情况：实有人数</w:t>
            </w:r>
            <w:r>
              <w:rPr>
                <w:rFonts w:eastAsia="仿宋" w:cs="仿宋" w:ascii="仿宋" w:hAnsi="仿宋"/>
                <w:szCs w:val="21"/>
              </w:rPr>
              <w:t>31</w:t>
            </w:r>
            <w:r>
              <w:rPr>
                <w:rFonts w:ascii="仿宋" w:hAnsi="仿宋" w:cs="仿宋" w:eastAsia="仿宋"/>
                <w:szCs w:val="21"/>
              </w:rPr>
              <w:t>人；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需用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0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元进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国库集中支付软件维护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，确保国库集中支付业务工作顺利进行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年初预算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确保国库集中支付业务工作顺利进行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单位财务管理制度、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2020.12.31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实际工作需要正常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软件维护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年初预算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确保国库集中支付业务工作顺利进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软件系统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系统维护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维护费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软件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Administrator</cp:lastModifiedBy>
  <cp:lastPrinted>2020-06-30T09:15:00Z</cp:lastPrinted>
  <dcterms:modified xsi:type="dcterms:W3CDTF">2020-06-30T01:23:27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