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OA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办公系统维护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郑娜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23916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性质：事业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人员情况：实有人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</w:t>
            </w:r>
            <w:r>
              <w:rPr>
                <w:rFonts w:ascii="仿宋_GB2312;仿宋" w:hAnsi="仿宋_GB2312;仿宋"/>
                <w:sz w:val="18"/>
                <w:szCs w:val="18"/>
              </w:rPr>
              <w:t>国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项目资金来源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财政拨款，项目主要内容为财政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OA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办公系统维护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年初预算临开财预【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号，日常工作需要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为了提升我部日常收文办公需求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工作需要以及管委会安排的其他工作要求制定政府采购计划，并报上级审核批复，严格履行政府采购制度。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我部工作需要严格按照规定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OA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办公系统维护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cs="仿宋_GB2312;仿宋" w:eastAsia="方正小标宋简体;微软雅黑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工作正常运转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运行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正常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财政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OA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办公系统维护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单位办公效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提升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工作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2:03:44Z</dcterms:modified>
  <cp:revision>47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