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453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临汾经济技术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财政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业务费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监察）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临汾开发区财政金融部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刘美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3934727536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</w:t>
            </w:r>
            <w:r>
              <w:rPr>
                <w:rFonts w:ascii="仿宋" w:hAnsi="仿宋" w:cs="仿宋" w:eastAsia="仿宋"/>
                <w:szCs w:val="21"/>
              </w:rPr>
              <w:t>性质：事业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人员情况：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共有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名工作人员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主要职责：</w:t>
            </w:r>
            <w:r>
              <w:rPr>
                <w:rFonts w:ascii="仿宋" w:hAnsi="仿宋" w:cs="仿宋" w:eastAsia="仿宋"/>
                <w:szCs w:val="21"/>
              </w:rPr>
              <w:t>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国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，年初预算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50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元，用于财政监督检查费，确保完成监督检查工作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根据上级部门安排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根据上级部门安排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确保完成监督检查工作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单位财务管理制度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业务管理制度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202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根据实际工作需要具体实施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财政业务费（监察）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5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维护财政稳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检查次数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次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检查合格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开展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检查成本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后续制度完善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持续性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后续制度落实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进一步落实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拼多多</cp:lastModifiedBy>
  <cp:lastPrinted>2020-05-18T09:03:00Z</cp:lastPrinted>
  <dcterms:modified xsi:type="dcterms:W3CDTF">2020-06-30T01:53:29Z</dcterms:modified>
  <cp:revision>10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