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;仿宋"/>
          <w:sz w:val="44"/>
          <w:szCs w:val="44"/>
        </w:rPr>
      </w:pPr>
      <w:r>
        <w:rPr>
          <w:rFonts w:ascii="???????;Times New Roman" w:hAnsi="???????;Times New Roman" w:cs="仿宋_GB2312;仿宋" w:eastAsia="Times New Roman"/>
          <w:sz w:val="44"/>
          <w:szCs w:val="44"/>
        </w:rPr>
        <w:t>临汾开发区部门预算项目支出绩效目标</w:t>
      </w:r>
    </w:p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;仿宋"/>
          <w:sz w:val="44"/>
          <w:szCs w:val="44"/>
        </w:rPr>
      </w:pPr>
      <w:r>
        <w:rPr>
          <w:rFonts w:ascii="???????;Times New Roman" w:hAnsi="???????;Times New Roman" w:cs="仿宋_GB2312;仿宋" w:eastAsia="Times New Roman"/>
          <w:sz w:val="44"/>
          <w:szCs w:val="44"/>
        </w:rPr>
        <w:t>申报表</w:t>
      </w:r>
    </w:p>
    <w:tbl>
      <w:tblPr>
        <w:tblW w:w="9340" w:type="dxa"/>
        <w:jc w:val="left"/>
        <w:tblInd w:w="-43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0"/>
        <w:gridCol w:w="2471"/>
        <w:gridCol w:w="1495"/>
        <w:gridCol w:w="1894"/>
        <w:gridCol w:w="444"/>
        <w:gridCol w:w="59"/>
        <w:gridCol w:w="1387"/>
      </w:tblGrid>
      <w:tr>
        <w:trPr>
          <w:trHeight w:val="650" w:hRule="atLeast"/>
        </w:trPr>
        <w:tc>
          <w:tcPr>
            <w:tcW w:w="934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8"/>
                <w:szCs w:val="18"/>
                <w:lang w:bidi="ar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预算单位（盖章）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 w:bidi="ar"/>
              </w:rPr>
              <w:t>临汾经济开发区管理委员会财政金融部</w:t>
            </w:r>
          </w:p>
        </w:tc>
      </w:tr>
      <w:tr>
        <w:trPr>
          <w:trHeight w:val="4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财政一体化平台系统维护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属性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经常性项目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预算单位编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临汾经济开发区财政金融部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0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实施负责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刘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联系电话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2223912</w:t>
            </w:r>
          </w:p>
        </w:tc>
      </w:tr>
      <w:tr>
        <w:trPr>
          <w:trHeight w:val="35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资金申请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 w:bidi="ar"/>
              </w:rPr>
              <w:t>9.4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万元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中期资金总额：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9.4</w:t>
            </w:r>
          </w:p>
        </w:tc>
      </w:tr>
      <w:tr>
        <w:trPr>
          <w:trHeight w:val="34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9.4</w:t>
            </w:r>
          </w:p>
        </w:tc>
      </w:tr>
      <w:tr>
        <w:trPr>
          <w:trHeight w:val="3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8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747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单位职能概述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3" w:leader="none"/>
              </w:tabs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、单位</w:t>
            </w:r>
            <w:r>
              <w:rPr>
                <w:rFonts w:ascii="仿宋" w:hAnsi="仿宋" w:cs="仿宋" w:eastAsia="仿宋"/>
                <w:szCs w:val="21"/>
              </w:rPr>
              <w:t>性质：事业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；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、人员情况：共有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31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名工作人员；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、单位主要职责：</w:t>
            </w:r>
            <w:r>
              <w:rPr>
                <w:rFonts w:ascii="仿宋" w:hAnsi="仿宋" w:cs="仿宋" w:eastAsia="仿宋"/>
                <w:szCs w:val="21"/>
              </w:rPr>
              <w:t>贯彻执行国家财政、金融、国有资产监管方针政策和各项财会政策；负责编制、实施年度财政预、决算工作，管理和监督各项财政收支；协调筹措各类建设资金；负责土地出让收入及使用管理，负责非税收入管理和会计管理工作；负责工程建设项目预、决算管理工作；负责地方性债务管理工作；负责国有资产监督管理工作；负责全区审计工作；负责国库集中支付工作；推动投融资平台建设，拟定并执行年度投融资计划，协调各类金融资本机构；负责小额贷款公司、担保公司和管委会下属国有企业监管；负责区内财政资金使用决策评估、投资评审、绩效评价等工作；负责积极审查申报争取世行、亚行外国政府及国内商业银行贷款项目，及时向领导汇报外资项目资金使用、工程进展情况。组织外国贷款项目转贷协议的签订工作、落实贷款债务；按照国家规定，严格外资项目财务管理，编制所管项目的还本付息计划、项目年度财务计划、配套资金使用计划；负责上报外资各项的财务决算，组织各项的招标、评标等工作。审查和上报各项目的采购计划、工程验收、提款报帐、财务检查工作。承办党工委、管委会交办的其他事项；对接市财政局、市国资委、市政府金融工作办公室、市国有资产管理中心、市审计局、市银监局、市人行等有关部门完成有关部门交办的工作任务。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概况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需用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94000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元进行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财政一体化平台系统维护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，确保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Cs w:val="21"/>
                <w:lang w:val="en-US" w:eastAsia="zh-CN"/>
              </w:rPr>
              <w:t>财政预算及国库业务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工作顺利进行</w:t>
            </w:r>
          </w:p>
        </w:tc>
      </w:tr>
      <w:tr>
        <w:trPr>
          <w:trHeight w:val="5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立项依据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年初预算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设立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的必要性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确保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Cs w:val="21"/>
                <w:lang w:val="en-US" w:eastAsia="zh-CN"/>
              </w:rPr>
              <w:t>财政预算及国库业务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工作顺利进行</w:t>
            </w:r>
          </w:p>
        </w:tc>
      </w:tr>
      <w:tr>
        <w:trPr>
          <w:trHeight w:val="54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保证项目实施的制度、措施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单位财务管理制度、业务管理制度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实施时间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020.1.1-2020.12.31</w:t>
            </w:r>
          </w:p>
        </w:tc>
      </w:tr>
      <w:tr>
        <w:trPr>
          <w:trHeight w:val="48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实施计划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根据实际工作需要正常开展</w:t>
            </w:r>
          </w:p>
        </w:tc>
      </w:tr>
      <w:tr>
        <w:trPr>
          <w:trHeight w:val="20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本年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项目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支出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预算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及测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算依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据</w:t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具体项目支出明细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金额（元）</w:t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 w:bidi="ar"/>
              </w:rPr>
              <w:t>软件维护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94000</w:t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.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94000</w:t>
            </w:r>
          </w:p>
        </w:tc>
      </w:tr>
      <w:tr>
        <w:trPr>
          <w:trHeight w:val="653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具体项目支出测算依据及说明：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 w:bidi="ar"/>
              </w:rPr>
              <w:t>年初预算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widowControl/>
        <w:spacing w:lineRule="atLeast" w:line="372"/>
        <w:ind w:firstLine="444"/>
        <w:rPr>
          <w:rFonts w:ascii="宋体" w:hAnsi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  <w:t>  </w:t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tbl>
      <w:tblPr>
        <w:tblW w:w="96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"/>
        <w:gridCol w:w="988"/>
        <w:gridCol w:w="1440"/>
        <w:gridCol w:w="1080"/>
        <w:gridCol w:w="720"/>
        <w:gridCol w:w="876"/>
        <w:gridCol w:w="2268"/>
        <w:gridCol w:w="1301"/>
      </w:tblGrid>
      <w:tr>
        <w:trPr>
          <w:trHeight w:val="1231" w:hRule="atLeast"/>
        </w:trPr>
        <w:tc>
          <w:tcPr>
            <w:tcW w:w="968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方正小标宋简体;宋体" w:hAnsi="方正小标宋简体;宋体" w:cs="仿宋_GB2312;仿宋" w:eastAsia="方正小标宋简体;宋体"/>
                <w:sz w:val="44"/>
                <w:szCs w:val="44"/>
              </w:rPr>
              <w:t>临汾开发区部门预算项目支出绩效目标申报表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体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期目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XX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-20XX+n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）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目标</w:t>
            </w:r>
          </w:p>
        </w:tc>
      </w:tr>
      <w:tr>
        <w:trPr>
          <w:trHeight w:val="768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：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：提高办事效率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确保财政预算及国库业务工作顺利进行</w:t>
            </w:r>
          </w:p>
        </w:tc>
      </w:tr>
      <w:tr>
        <w:trPr>
          <w:trHeight w:val="555" w:hRule="atLeast"/>
        </w:trPr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软件系统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套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工作质量达标率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0%</w:t>
            </w:r>
          </w:p>
        </w:tc>
      </w:tr>
      <w:tr>
        <w:trPr>
          <w:trHeight w:val="439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系统维护及时性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及时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维护费用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4000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单位工作开展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保障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：软件可持续性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可持续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度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服务对象满意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≧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90%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95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单位负责人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人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：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日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</w:t>
            </w:r>
          </w:p>
        </w:tc>
      </w:tr>
    </w:tbl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???????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1:44:00Z</dcterms:created>
  <dc:creator>User</dc:creator>
  <dc:description/>
  <dc:language>en-US</dc:language>
  <cp:lastModifiedBy>Administrator</cp:lastModifiedBy>
  <cp:lastPrinted>2020-05-18T09:03:00Z</cp:lastPrinted>
  <dcterms:modified xsi:type="dcterms:W3CDTF">2020-06-30T01:33:48Z</dcterms:modified>
  <cp:revision>2</cp:revision>
  <dc:subject/>
  <dc:title>临汾开发区部门预算项目支出绩效目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