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综合办公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2391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.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项目资金来源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财政拨款，项目主要内容为综合办公费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年初预算临开财预【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号，日常工作需要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为了提升财政金融部工作效率，满足办公需要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工作需要以及管委会安排的其他工作要求制定政府采购计划，并报上级审核批复，严格履行政府采购制度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我部工作需要严格按照规定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综合办公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6.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仿宋_GB2312;仿宋" w:eastAsia="方正小标宋简体;微软雅黑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公正正常运转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在职员工人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质量提高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综合办公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单位各项工作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正常开展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2:01:31Z</dcterms:modified>
  <cp:revision>31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