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预算执行动态监控软件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临汾经济开发区财政金融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2</w:t>
            </w:r>
          </w:p>
        </w:tc>
      </w:tr>
      <w:tr>
        <w:trPr>
          <w:trHeight w:val="36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3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单位性质：事业；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人员情况：实有人数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_GB2312;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需用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50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元进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预算执行动态监控软件维护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加强我区财政国库集中收付管理与监督，提高预算资金的安全性、规范性、有效性</w:t>
            </w:r>
            <w:r>
              <w:rPr>
                <w:rFonts w:ascii="仿宋_GB2312;仿宋" w:hAnsi="仿宋_GB2312;仿宋" w:eastAsia="仿宋_GB2312;仿宋"/>
                <w:lang w:eastAsia="zh-CN"/>
              </w:rPr>
              <w:t>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加强我区财政国库集中收付管理与监督，提高预算资金的安全性、规范性、有效性</w:t>
            </w:r>
            <w:r>
              <w:rPr>
                <w:rFonts w:ascii="仿宋_GB2312;仿宋" w:hAnsi="仿宋_GB2312;仿宋" w:eastAsia="仿宋_GB2312;仿宋"/>
                <w:lang w:eastAsia="zh-CN"/>
              </w:rPr>
              <w:t>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单位财务管理制度、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实际工作需要正常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软件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5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5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年初预算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eastAsia="仿宋_GB2312;仿宋"/>
              </w:rPr>
              <w:t>加强我区财政国库集中收付管理与监督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提高预算资金的安全性、规范性、有效性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护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软件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Administrator</cp:lastModifiedBy>
  <cp:lastPrinted>2020-06-30T09:22:00Z</cp:lastPrinted>
  <dcterms:modified xsi:type="dcterms:W3CDTF">2020-06-30T01:23:22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