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汾经济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国库支付中心票据印刷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杨秀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099023333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性质：事业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人员情况：实有人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主要职责：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</w:t>
            </w:r>
            <w:r>
              <w:rPr>
                <w:rFonts w:ascii="仿宋_GB2312;仿宋" w:hAnsi="仿宋_GB2312;仿宋"/>
                <w:sz w:val="18"/>
                <w:szCs w:val="18"/>
              </w:rPr>
              <w:t>国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年预算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万元，用来印刷各类票据，为了开展工作需要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为了开展工作需要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为了开展工作需要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财政金融部财务管理制度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0.1.1-2020.12.31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根据预算单位需求实施。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印刷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00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00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955"/>
        <w:gridCol w:w="845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印刷品：为了工作需要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印刷品数量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本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印刷品质量合格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印刷费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开展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保障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性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拼多多</cp:lastModifiedBy>
  <cp:lastPrinted>2020-05-18T09:03:00Z</cp:lastPrinted>
  <dcterms:modified xsi:type="dcterms:W3CDTF">2020-06-30T03:12:55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