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办公设备购置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郑娜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23916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.7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性质：事业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人员情况：实有人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人；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单位主要职责：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</w:t>
            </w:r>
            <w:r>
              <w:rPr>
                <w:rFonts w:ascii="仿宋_GB2312;仿宋" w:hAnsi="仿宋_GB2312;仿宋"/>
                <w:sz w:val="18"/>
                <w:szCs w:val="18"/>
              </w:rPr>
              <w:t>国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项目资金来源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财政拨款，项目主要内容为办公设备购置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年初预算临开财预【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号，日常工作需要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为了提升我部硬件设施配套达到办公需求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工作需要以及管委会安排的其他工作要求制定政府采购计划，并报上级审核批复，严格履行政府采购制度。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18"/>
                <w:szCs w:val="18"/>
              </w:rPr>
              <w:t>根据我部工作需要严格按照规定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办公设备购置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9.7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cs="仿宋_GB2312;仿宋" w:eastAsia="方正小标宋简体;微软雅黑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完成本单位硬件办公设施的配套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保证公正正常运转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电脑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台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办公桌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照相机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台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办公用品合格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办公用品购置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办公设备购置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各项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工作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拼多多</cp:lastModifiedBy>
  <cp:lastPrinted>2020-05-18T09:03:00Z</cp:lastPrinted>
  <dcterms:modified xsi:type="dcterms:W3CDTF">2020-06-30T02:02:23Z</dcterms:modified>
  <cp:revision>44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