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政府综合财务报告系统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临汾经济开发区财政金融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2</w:t>
            </w:r>
          </w:p>
        </w:tc>
      </w:tr>
      <w:tr>
        <w:trPr>
          <w:trHeight w:val="36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0.3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.3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.3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</w:t>
            </w:r>
            <w:r>
              <w:rPr>
                <w:rFonts w:ascii="仿宋" w:hAnsi="仿宋" w:cs="仿宋" w:eastAsia="仿宋"/>
                <w:szCs w:val="21"/>
              </w:rPr>
              <w:t>性质：事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需用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元进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政府综合财务报告系统维护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，确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政府综合财务报告编制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工作顺利进行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确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政府综合财务报告编制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工作顺利进行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单位财务管理制度、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实际工作需要正常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系统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年初预算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确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政府综合财务报告编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顺利进行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护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软件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Administrator</cp:lastModifiedBy>
  <cp:lastPrinted>2020-06-30T09:33:00Z</cp:lastPrinted>
  <dcterms:modified xsi:type="dcterms:W3CDTF">2020-06-30T01:33:51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