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技术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财政评审及绩效评价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霍雅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1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性质：事业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-2020.12.3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、项目资金来源为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财政拨款、项目主要内容为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财政评审及绩效评价费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本预算单位开展评审业务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为了加强财政资金的管理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推进评审业务正常运转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当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本单位业务工作需要实施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万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财政评审及绩效评价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评审业务正常运转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委托机构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评审质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达标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评审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评审及绩效评价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项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促进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期：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6-30T09:00:00Z</cp:lastPrinted>
  <dcterms:modified xsi:type="dcterms:W3CDTF">2020-06-30T01:26:22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