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技术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票据软件维护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临汾开发区财政金融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刘美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3934727536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5.6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.66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.66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</w:t>
            </w:r>
            <w:r>
              <w:rPr>
                <w:rFonts w:ascii="仿宋" w:hAnsi="仿宋" w:cs="仿宋" w:eastAsia="仿宋"/>
                <w:szCs w:val="21"/>
              </w:rPr>
              <w:t>性质：事业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人员情况：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共有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名工作人员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主要职责：</w:t>
            </w:r>
            <w:r>
              <w:rPr>
                <w:rFonts w:ascii="仿宋" w:hAnsi="仿宋" w:cs="仿宋" w:eastAsia="仿宋"/>
                <w:szCs w:val="21"/>
              </w:rPr>
              <w:t>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，年初预算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66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元，用于财政票据电子系统维护费，确保完成财政电子票据改革工作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山西省财政厅办公室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晋财办综【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1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】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号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根据财政部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《关于全面推开财政电子票据管理改革的通知》（财综【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1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】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号），切实加快财政电子票据改革工作，要求对财政票据电子系统进行升级维护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单位财务管理制度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业务管理制度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根据实际工作需要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票据电子系统升级维护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66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566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工作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软件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维护天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护时效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*2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小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维护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维护费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600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单位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正常开展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软件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5-18T09:03:00Z</cp:lastPrinted>
  <dcterms:modified xsi:type="dcterms:W3CDTF">2020-06-30T01:51:28Z</dcterms:modified>
  <cp:revision>5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