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三基及非公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李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18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用于非公工委人员工资及日常办公经费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确保非公党建工作正常开展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《临汾经济开发区党群工作部政府采购采购人制定》对项目资金进行管理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按时发放非公工委人员工资、积极开展企业党建工作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eastAsia="zh-CN" w:bidi="ar"/>
              </w:rPr>
              <w:t>非公工委人员工资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08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党建、日常办公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2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3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该项目资金全部用于对企业党建工作的开展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职工人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员工资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.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党建及日常工作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09:44:00Z</cp:lastPrinted>
  <dcterms:modified xsi:type="dcterms:W3CDTF">2020-07-01T08:01:18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