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非公党员社区活动室建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李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18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9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168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深入落实全省“三级建设”有关重点工作任务，大力推动在非公有制企业集聚区，科学规划、合理布局，统一建设区域性、开放性、综合性的党群服务中心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晋组通字【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018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】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2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号《关于加强省级以上园区党群活动服务中心规范化建设的通知》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为进一步贯彻全国园区非公企业党建工作座谈会精神，不断加强园区非公有制企业党组织和党员学习、交流、培训等活动的阵地保障，促进园区非公有制企业党建活动的正常开展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根据《临汾经济开发区党群工作部政府采购采购人制定》对项目资金进行管理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完成项目的建设、完善硬件软件设施设备、做好企业党建活动及日常维护工作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eastAsia="zh-CN" w:bidi="ar"/>
              </w:rPr>
              <w:t>房屋租赁及物业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工程建设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4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val="en-US" w:eastAsia="zh-CN" w:bidi="ar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val="en-US" w:eastAsia="zh-CN" w:bidi="ar"/>
              </w:rPr>
              <w:t>多媒体平台建设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30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val="en-US" w:eastAsia="zh-CN" w:bidi="ar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val="en-US" w:eastAsia="zh-CN" w:bidi="ar"/>
              </w:rPr>
              <w:t>图书及管理软件购置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60000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90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545"/>
        <w:gridCol w:w="1024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</w:rPr>
              <w:t>深入落实全省“三级建设”有关重点工作任务，大力推动在非公有制企业集聚区，科学规划、合理布局，统一建设区域性、开放性、综合性的党群服务中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党群活动中心面积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职工人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设及时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房租及物业费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目工程建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多媒体平台建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图书及管理软件的购置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6-29T11:04:00Z</cp:lastPrinted>
  <dcterms:modified xsi:type="dcterms:W3CDTF">2020-06-30T08:57:02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