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人才专项经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乔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92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140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0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0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干部能力提升培训，共计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200000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元整；人才引进、管理、服务，共计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200000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元；人才劳务费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1000000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元整，共计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1400000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元整。将进一步优化我区工作人员结构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eastAsia="zh-CN"/>
              </w:rPr>
              <w:t>,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加强人才引进力度，提升“专业化”队伍水平，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开展人才服务需要、部门年初预算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加强我区人才建设工作，进一步优化我区工作人员结构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按照年初制定的《学习型机关建设方案》、各类招聘《工作方案》等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人才科业务工作需要按年度计划实施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eastAsia="zh-CN" w:bidi="ar"/>
              </w:rPr>
              <w:t>干部能力提升培训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5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企业化管理工作人员引进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5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紧缺急需专业人才引进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高级人才引进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5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引进人才的全年劳务费用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00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0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根据人才引进过程中，市人事考试中心测算的出题、评委、组织等各项费用预算，实际按签订协议钱数支出。干部能力提升按照没位教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课时计算，全年预计共举办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期领导干部大讲堂，和其他各类外出学习培训。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451"/>
        <w:gridCol w:w="1118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企业化管理人员招聘、完成急需紧缺人才引进、高级管理人员引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干部能力提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度管委会各类人才劳务费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培训课时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天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招聘次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干部能力提升培训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项人才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引进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引进人才劳务费用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增加工作岗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效果显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行业竞争力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效果显著</w:t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受益对象满意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7-01T09:42:00Z</cp:lastPrinted>
  <dcterms:modified xsi:type="dcterms:W3CDTF">2020-07-01T01:43:17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