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办公设备购置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王丽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91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28.12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8.1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8.12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该项目资金来源为财政拨款，项目主要内容为办公设备购置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提高我部工作效率，满足办公需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我部工作需要严格开展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安可替台式电脑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安可替笔记本电脑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9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安可替中高速复印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安可替普通打印机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2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办公桌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22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椅子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密码档案柜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保险柜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812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638"/>
        <w:gridCol w:w="93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该项目资金完成对本部门办公设施设备的购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安可替台式电脑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可替笔记本电脑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安可替中高速复印件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安可替普通打印机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办公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办公椅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把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密码档案柜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保险柜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硬件质量合格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安可替台式电脑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.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可替笔记本电脑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安可替中高速复印件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安可替普通打印机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.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办公桌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2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办公椅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密码档案柜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保险柜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事效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益对象满意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6-30T17:11:00Z</cp:lastPrinted>
  <dcterms:modified xsi:type="dcterms:W3CDTF">2020-06-30T09:12:21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