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;微软雅黑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eastAsia="zh-CN" w:bidi="ar"/>
              </w:rPr>
              <w:t>中国共产党临汾经济开发区工作委员会党群工作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妇联经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100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柴芙蓉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0357-2223888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性质：全额事业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级别：科级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人员情况：实有正式人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人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主要职责：负责党的建设、基层组织建设、党员队伍管理等工作；负责指导非公组织党建工作；负责精神文明建设，统筹协调老干部、工会、共青团、妇联等群团组织工作；负责与人大、政协的联系、协调工作；负责干部、人事、机构编制、职称评聘、人事档案、退休人员服务等工作；负责劳动就业、工资分配等工作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用于全区妇联工作日常经费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日常工作需要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确保妇联工作正常开展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《临汾经济开发区党群工作部政府采购采购人制定》对项目资金进行管理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本单位业务工作需要实施。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宣讲经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3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资料印刷经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3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活动器材经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3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其他日常经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000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0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223"/>
        <w:gridCol w:w="1125"/>
        <w:gridCol w:w="656"/>
        <w:gridCol w:w="1112"/>
        <w:gridCol w:w="2638"/>
        <w:gridCol w:w="93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满足日常妇联工作的需求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举办活动场次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次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活动参与人数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开展及时性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宣讲经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资料印刷经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活动器材经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其他日常经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引导妇女工作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效果显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丰富妇女生活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效果显著</w:t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可持续性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受益对象满意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Summer </cp:lastModifiedBy>
  <cp:lastPrinted>2020-05-18T09:03:00Z</cp:lastPrinted>
  <dcterms:modified xsi:type="dcterms:W3CDTF">2020-07-01T02:38:39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