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团委经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党国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全额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用于全区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团委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工作日常经费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日常工作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确保团委工作正常开展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《临汾经济开发区党群工作部政府采购采购人制定》对项目资金进行管理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本单位业务工作需要实施。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五四青年节活动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七一党建活动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青年之家建设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宣讲活动及日常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223"/>
        <w:gridCol w:w="1125"/>
        <w:gridCol w:w="656"/>
        <w:gridCol w:w="1112"/>
        <w:gridCol w:w="2638"/>
        <w:gridCol w:w="93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满足日常团委工作的需求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举办活动场次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次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活动参与人数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举办活动经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青年之家建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讲活动及日常经费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推进青少年精神文明建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效果显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7-01T10:40:00Z</cp:lastPrinted>
  <dcterms:modified xsi:type="dcterms:W3CDTF">2020-07-01T02:43:59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