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综合办公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王丽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891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该项目资金来源为财政拨款，项目主要内容为综合办公费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日常工作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提高我部工作效率，满足办公需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《临汾经济开发区党群工作部政府采购采购人制定》对项目资金进行管理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我部工作需要严格开展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综合办公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5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5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223"/>
        <w:gridCol w:w="1125"/>
        <w:gridCol w:w="656"/>
        <w:gridCol w:w="1112"/>
        <w:gridCol w:w="2695"/>
        <w:gridCol w:w="874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我部办公需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职工人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综合办公费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事效率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7-01T09:43:00Z</cp:lastPrinted>
  <dcterms:modified xsi:type="dcterms:W3CDTF">2020-07-01T01:43:43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