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;微软雅黑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eastAsia="zh-CN" w:bidi="ar"/>
              </w:rPr>
              <w:t>中国共产党临汾经济开发区工作委员会党群工作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党建党务工作经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100001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李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0357-2223818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val="en-US" w:eastAsia="zh-CN" w:bidi="ar"/>
              </w:rPr>
              <w:t>23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性质：事业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级别：科级 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人员情况：实有正式人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人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主要职责：负责党的建设、基层组织建设、党员队伍管理等工作；负责指导非公组织党建工作；负责精神文明建设，统筹协调老干部、工会、共青团、妇联等群团组织工作；负责与人大、政协的联系、协调工作；负责干部、人事、机构编制、职称评聘、人事档案、退休人员服务等工作；负责劳动就业、工资分配等工作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用于党员指导站工作经费、机关党委党建工作、党员电视教育片制作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日常工作需要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确保本部门党建党务工作正常开展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《临汾经济开发区党群工作部政府采购采购人制定》对项目资金进行管理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完成本年度部门党建工作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党员电视教育片制作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0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机关党委开展培训及“七一”活动经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5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党建指导站日常支出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3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购买党建报刊、杂志及党建宣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50000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30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223"/>
        <w:gridCol w:w="1125"/>
        <w:gridCol w:w="656"/>
        <w:gridCol w:w="1112"/>
        <w:gridCol w:w="2713"/>
        <w:gridCol w:w="856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确保本部门党建党务工作正常开展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党建指导站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党员电视教育片制作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部</w:t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质量达标率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开展及时性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党员电视教育片制作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机关党委开展培训及活动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党建指导站日常工作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购买党建报刊及党建宣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党员队伍建设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效果显著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可持续性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受益对象满意度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Summer </cp:lastModifiedBy>
  <cp:lastPrinted>2020-05-18T09:03:00Z</cp:lastPrinted>
  <dcterms:modified xsi:type="dcterms:W3CDTF">2020-07-01T01:46:30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