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"/>
          <w:sz w:val="44"/>
          <w:szCs w:val="44"/>
        </w:rPr>
      </w:pPr>
      <w:r>
        <w:rPr>
          <w:rFonts w:ascii="???????;Times New Roman" w:hAnsi="???????;Times New Roman" w:cs="仿宋_GB2312" w:eastAsia="Times New Roman"/>
          <w:sz w:val="44"/>
          <w:szCs w:val="44"/>
        </w:rPr>
        <w:t>临汾开发区部门预算项目支出绩效目标</w:t>
      </w:r>
    </w:p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"/>
          <w:sz w:val="44"/>
          <w:szCs w:val="44"/>
        </w:rPr>
      </w:pPr>
      <w:r>
        <w:rPr>
          <w:rFonts w:ascii="???????;Times New Roman" w:hAnsi="???????;Times New Roman" w:cs="仿宋_GB2312" w:eastAsia="Times New Roman"/>
          <w:sz w:val="44"/>
          <w:szCs w:val="44"/>
        </w:rPr>
        <w:t>申报表</w:t>
      </w:r>
    </w:p>
    <w:tbl>
      <w:tblPr>
        <w:tblW w:w="9340" w:type="dxa"/>
        <w:jc w:val="left"/>
        <w:tblInd w:w="-43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0"/>
        <w:gridCol w:w="2471"/>
        <w:gridCol w:w="1495"/>
        <w:gridCol w:w="1894"/>
        <w:gridCol w:w="444"/>
        <w:gridCol w:w="59"/>
        <w:gridCol w:w="1387"/>
      </w:tblGrid>
      <w:tr>
        <w:trPr>
          <w:trHeight w:val="650" w:hRule="atLeast"/>
        </w:trPr>
        <w:tc>
          <w:tcPr>
            <w:tcW w:w="934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仿宋;微软雅黑" w:hAnsi="仿宋;微软雅黑" w:cs="仿宋;微软雅黑" w:eastAsia="仿宋;微软雅黑"/>
                <w:b/>
                <w:color w:val="000000"/>
                <w:kern w:val="0"/>
                <w:sz w:val="18"/>
                <w:szCs w:val="18"/>
                <w:lang w:bidi="ar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;微软雅黑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预算单位（盖章）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eastAsia="zh-CN" w:bidi="ar"/>
              </w:rPr>
              <w:t>中国共产党临汾经济开发区工作委员会党群工作部</w:t>
            </w:r>
          </w:p>
        </w:tc>
      </w:tr>
      <w:tr>
        <w:trPr>
          <w:trHeight w:val="4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eastAsia="zh-CN"/>
              </w:rPr>
              <w:t>党员干部培训经费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属性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eastAsia="zh-CN"/>
              </w:rPr>
              <w:t>经常性项目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预算单位编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141000010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实施负责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eastAsia="zh-CN"/>
              </w:rPr>
              <w:t>赵小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联系电话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0357-2223392</w:t>
            </w:r>
          </w:p>
        </w:tc>
      </w:tr>
      <w:tr>
        <w:trPr>
          <w:trHeight w:val="35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资金申请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val="en-US" w:eastAsia="zh-CN" w:bidi="ar"/>
              </w:rPr>
              <w:t>20.08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万元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中期资金总额：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20.08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万元</w:t>
            </w:r>
          </w:p>
        </w:tc>
      </w:tr>
      <w:tr>
        <w:trPr>
          <w:trHeight w:val="34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20.08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万元</w:t>
            </w:r>
          </w:p>
        </w:tc>
      </w:tr>
      <w:tr>
        <w:trPr>
          <w:trHeight w:val="3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80"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1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单位职能概述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3" w:leader="none"/>
              </w:tabs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  <w:t>1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 xml:space="preserve">单位性质：事业  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2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 xml:space="preserve">单位级别：科级   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3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单位人员情况：实有正式人员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25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 xml:space="preserve">人 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4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单位主要职责：负责党的建设、基层组织建设、党员队伍管理等工作；负责指导非公组织党建工作；负责精神文明建设，统筹协调老干部、工会、共青团、妇联等群团组织工作；负责与人大、政协的联系、协调工作；负责干部、人事、机构编制、职称评聘、人事档案、退休人员服务等工作；负责劳动就业、工资分配等工作。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概况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</w:rPr>
              <w:t>为进一步坚定党员理想信念、增强党性观念、提升能力素质</w:t>
            </w:r>
          </w:p>
        </w:tc>
      </w:tr>
      <w:tr>
        <w:trPr>
          <w:trHeight w:val="5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立项依据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</w:rPr>
              <w:t>&lt;&lt;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</w:rPr>
              <w:t>党员教育工作条例</w:t>
            </w: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</w:rPr>
              <w:t>&gt;&gt;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</w:rPr>
              <w:t>和工作需要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设立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的必要性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</w:rPr>
              <w:t>引导全区党员干部增强党性、凝聚力量、履职尽责</w:t>
            </w: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</w:rPr>
              <w:t>,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</w:rPr>
              <w:t>提高服务群众和服务企业质量</w:t>
            </w:r>
          </w:p>
        </w:tc>
      </w:tr>
      <w:tr>
        <w:trPr>
          <w:trHeight w:val="54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保证项目实施的制度、措施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</w:rPr>
              <w:t>根据工作需要，制定相关实施方案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实施时间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全年</w:t>
            </w:r>
          </w:p>
        </w:tc>
      </w:tr>
      <w:tr>
        <w:trPr>
          <w:trHeight w:val="48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实施计划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</w:rPr>
              <w:t>按照发展党员、学习型机关建设、十九届四中全会轮训同步推进</w:t>
            </w:r>
          </w:p>
        </w:tc>
      </w:tr>
      <w:tr>
        <w:trPr>
          <w:trHeight w:val="20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本年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项目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支出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预算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及测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算依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据</w:t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具体项目支出明细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金额（元）</w:t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发展党员及党务工作者培训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4500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</w:rPr>
              <w:t>2.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</w:rPr>
              <w:t>十九届四中全会轮训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100000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Cs w:val="21"/>
                <w:lang w:val="en-US" w:eastAsia="zh-CN" w:bidi="ar"/>
              </w:rPr>
              <w:t>3.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val="en-US" w:eastAsia="zh-CN" w:bidi="ar"/>
              </w:rPr>
              <w:t>党员培训全覆盖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75500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Cs w:val="21"/>
                <w:lang w:val="en-US" w:eastAsia="zh-CN" w:bidi="ar"/>
              </w:rPr>
              <w:t>4.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val="en-US" w:eastAsia="zh-CN" w:bidi="ar"/>
              </w:rPr>
              <w:t>购买学习资料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20000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Cs w:val="21"/>
                <w:lang w:val="en-US" w:eastAsia="zh-CN" w:bidi="ar"/>
              </w:rPr>
              <w:t>5.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val="en-US" w:eastAsia="zh-CN" w:bidi="ar"/>
              </w:rPr>
              <w:t>党员教育培训经费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800</w:t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200800</w:t>
            </w:r>
          </w:p>
        </w:tc>
      </w:tr>
      <w:tr>
        <w:trPr>
          <w:trHeight w:val="653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具体项目支出测算依据及说明：依据财政金融部评审科综合评审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widowControl/>
        <w:spacing w:lineRule="atLeast" w:line="372"/>
        <w:ind w:firstLine="444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  <w:t>  </w:t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tbl>
      <w:tblPr>
        <w:tblW w:w="9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"/>
        <w:gridCol w:w="988"/>
        <w:gridCol w:w="1440"/>
        <w:gridCol w:w="1080"/>
        <w:gridCol w:w="720"/>
        <w:gridCol w:w="876"/>
        <w:gridCol w:w="2268"/>
        <w:gridCol w:w="1301"/>
      </w:tblGrid>
      <w:tr>
        <w:trPr>
          <w:trHeight w:val="1231" w:hRule="atLeast"/>
        </w:trPr>
        <w:tc>
          <w:tcPr>
            <w:tcW w:w="96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方正小标宋简体;宋体" w:hAnsi="方正小标宋简体;宋体" w:cs="仿宋_GB2312" w:eastAsia="方正小标宋简体;宋体"/>
                <w:sz w:val="44"/>
                <w:szCs w:val="44"/>
              </w:rPr>
              <w:t>临汾开发区部门预算项目支出绩效目标申报表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期目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XX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-20XX+n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）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目标</w:t>
            </w:r>
          </w:p>
        </w:tc>
      </w:tr>
      <w:tr>
        <w:trPr>
          <w:trHeight w:val="768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：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实现党员培训全覆盖，注重知识技能教育，根据党员岗位职责要求和工作需要，组织引导党员学习掌握业务知识、科技知识、实用技术等，帮助党员干部提高综合素质和履职能力，增强服务本领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培训人数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0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人次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培训班次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期</w:t>
            </w:r>
          </w:p>
        </w:tc>
      </w:tr>
      <w:tr>
        <w:trPr>
          <w:trHeight w:val="344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工作质量达标率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439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工作开展及时性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及时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培训费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8.0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购买学习资料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提高党员队伍整体素质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可持续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度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受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对象满意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0%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单位负责人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人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：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日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???????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仿宋">
    <w:altName w:val="微软雅黑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1:44:00Z</dcterms:created>
  <dc:creator>User</dc:creator>
  <dc:description/>
  <dc:language>en-US</dc:language>
  <cp:lastModifiedBy>Summer </cp:lastModifiedBy>
  <cp:lastPrinted>2020-07-01T09:47:00Z</cp:lastPrinted>
  <dcterms:modified xsi:type="dcterms:W3CDTF">2020-07-01T01:57:57Z</dcterms:modified>
  <cp:revision>2</cp:revision>
  <dc:subject/>
  <dc:title>临汾开发区部门预算项目支出绩效目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