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人事档案标准化建设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新增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赵一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010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全额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该项目资金来源为财政拨款，项目资金用于档案室的基础设施建设，项目完成后可提升干部人事档案管理的严肃性，真实性，安全性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市干部人事档案日常管理工作办法》（临组通字【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】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65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）和《干部档案工作条例》文件精神，经临汾经济开发区领导批示后实施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为认真贯彻落实中共临汾市委组织部的有关政策和规定，加强我区干部人事档案的管理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档案室标准化建设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档案室监控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5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档案管理相关设施设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5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223"/>
        <w:gridCol w:w="1125"/>
        <w:gridCol w:w="656"/>
        <w:gridCol w:w="1112"/>
        <w:gridCol w:w="2638"/>
        <w:gridCol w:w="93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加强我区干部人事档案的管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标准化档案室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硬件设施设备合格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档案室监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档案室相关设施设备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人事档案管理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效果显著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10:25:00Z</cp:lastPrinted>
  <dcterms:modified xsi:type="dcterms:W3CDTF">2020-07-01T02:28:30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