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老干部活动中心建设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王丽俊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3891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98" w:leader="none"/>
              </w:tabs>
              <w:jc w:val="left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该项目资金来源为财政资金，项目资金用于房屋租赁费和退休老干部活动经费，项目完成后可提升、丰富我区老干部、退休党员党建、学习、活动的内容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根据《中共山西省委办公厅转发关于加强老干部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活动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中心建设和管理的意见的通知》（晋办发【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001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】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55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号）和（晋组通字【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004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】</w:t>
            </w: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6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号精神，经临汾经济开发区领导批示后实施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为认真贯彻落实党和政府关于老干部工作的有关政策和规定，加强我区老干部管理工作，引导老干部在我区经济建设中发挥作用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根据《临汾经济开发区党群工作部政府采购采购人制定》对项目资金进行管理。</w:t>
            </w:r>
          </w:p>
        </w:tc>
      </w:tr>
      <w:tr>
        <w:trPr>
          <w:trHeight w:val="7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组织老干部学习、活动、知识讲座等，年底支付租赁费。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eastAsia="zh-CN" w:bidi="ar"/>
              </w:rPr>
              <w:t>租赁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6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val="en-US" w:eastAsia="zh-CN"/>
              </w:rPr>
              <w:t>办公、活动经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00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800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资金全部用于退休老干部建设维护，通过开展活动丰富老干部业余生活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中心面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㎡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活动中心职工人数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</w:t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各项工作开展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房屋租赁费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日常工作经费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退休老干部业余生活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丰富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益对象满意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6-29T11:48:00Z</cp:lastPrinted>
  <dcterms:modified xsi:type="dcterms:W3CDTF">2020-06-30T09:25:47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