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考核办考核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李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009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全额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此项目预计时间是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-12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31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，使用资金为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万元，全部是财政拨款，用于日常工作、开展目标责任考核和绩效考核业务，最终能够激励全体干部职工人员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单位日常工作需要、开展目标责任考核和绩效考核业务需要等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满足日常工作、考核工作的需求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本单位业务工作需要实施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考核工作日常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223"/>
        <w:gridCol w:w="1125"/>
        <w:gridCol w:w="656"/>
        <w:gridCol w:w="1112"/>
        <w:gridCol w:w="2638"/>
        <w:gridCol w:w="93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满足日常工作、考核工作的需求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绩效考核次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考核工作日常经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激励干部职工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效果显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10:26:00Z</cp:lastPrinted>
  <dcterms:modified xsi:type="dcterms:W3CDTF">2020-07-01T02:28:26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